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ПРИЛО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решением 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9.11.2016 года № 10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159"/>
        <w:gridCol w:w="1001"/>
        <w:gridCol w:w="918"/>
        <w:gridCol w:w="962"/>
        <w:gridCol w:w="881"/>
      </w:tblGrid>
      <w:tr>
        <w:trPr>
          <w:trHeight w:val="660" w:hRule="atLeast"/>
        </w:trPr>
        <w:tc>
          <w:tcPr>
            <w:tcW w:w="9796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ндикативный план  социально-экономического развит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Новодеревянковского сельского поселения Кане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7 год</w:t>
            </w:r>
          </w:p>
        </w:tc>
      </w:tr>
      <w:tr>
        <w:trPr>
          <w:trHeight w:val="27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 в % к 2015 г.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 в % к 2016 г.</w:t>
            </w:r>
          </w:p>
        </w:tc>
      </w:tr>
      <w:tr>
        <w:trPr>
          <w:trHeight w:val="480" w:hRule="atLeast"/>
        </w:trPr>
        <w:tc>
          <w:tcPr>
            <w:tcW w:w="48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9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5" w:hRule="atLeast"/>
        </w:trPr>
        <w:tc>
          <w:tcPr>
            <w:tcW w:w="48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годовая численность постоянного населения – всего,  тыс. чел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09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09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душевой денежный доход на одного жителя, тыс. 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2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1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18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экономически активного населения, тыс. чел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8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занятых в экономике, тыс. чел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2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3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3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минальная начисленная среднемесячная заработная плата, тыс. 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3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5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занятых в личных подсобных хозяйствах,       тыс. чел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1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немесячные доходы занятых в личных подсобных хозяйствах, тыс.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енность зарегистрированных безработных, чел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6,7     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быль прибыльных предприятий, тыс. рубле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925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22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519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быток предприятий, тыс. 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быль (убыток) – сальдо,  тыс. 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827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194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499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, тыс. 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38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768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87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батывающие производства (D), тыс.руб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92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2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2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5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изводство и распределение электроэнергии, газа и воды (E), тыс.руб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1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25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4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555" w:hRule="atLeast"/>
        </w:trPr>
        <w:tc>
          <w:tcPr>
            <w:tcW w:w="48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48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Мясо, тон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Хлеб и хлебобулочные издел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продукции сельского хозяйства всех категорий хозяйств, тыс. 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941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54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4995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88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7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8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6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крестьянских (фермерских) хозяйствах и у индивидуальных предпринимателе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0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05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1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1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9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изводство основных видов сельскохозяйственной продукц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но (в весе  после доработки), тыс.тон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56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куруза, тыс. тон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харная свекла, тыс. тон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солнечник (в весе после доработки), тыс. тон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тофель - всего, тыс. тон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6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1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7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8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вощи - всего, тыс. тон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0,6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ды и ягоды - всего, тыс. тон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1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2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7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6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7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6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ноград - всего, тыс. тон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кот и птица (в живом весе)- всего, тыс. тонн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ко- всего, тыс. тон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йца- всего, тыс. штук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Кролики, тыс.гол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пный рогатый скот, гол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из общего поголовья крупного рогатого скота — коровы, гол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both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вцы и козы, гол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тица, тысяч гол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орот розничной торговли,  тыс. 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5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8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орот общественного питания, тыс. 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латных услуг населению, тыс. 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6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4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9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4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сфе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детей в  дошкольных  образовательных учреждениях, тыс. чел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6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6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7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учащихся в учреждениях: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2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2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6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общеобразовательных, тыс. чел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2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2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6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9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од в эксплуатацию: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ых домов предприятиями всех форм собственности, тыс. кв. м общей площад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1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1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обеспеченность населения площадью жилых квартир (на конец года), кв. м на чел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ность населения учреждениями социально-культурной сферы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больничными койками, коек на 1 тыс. жителе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рачами, чел. на 1 тыс. на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48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редним медицинским персоналом, чел. на 1 тыс. на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портивными сооружениям, кв. м. на 1 тыс. на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больничных коек, единиц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населения, занимающегося спортом, 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количество организаций государственной формы собствен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количество организаций муниципальной формы собствен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количество организаций частной формы собствен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индивидуальных предпринимателей, единиц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й бизнес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фраструктурная обеспеченность на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1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женность освещенных улиц, к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женность водопроводных сетей, км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женность автомобильных дорог местного значения, к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с твердым покрытие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3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3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светильников наружного освещения, шт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</w:rPr>
        <w:t xml:space="preserve">Экономист по финансовой работе                                                Л.Н.Заика                   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 xml:space="preserve">  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type w:val="continuous"/>
      <w:pgSz w:w="11906" w:h="16838"/>
      <w:pgMar w:left="1701" w:right="567" w:gutter="0" w:header="709" w:top="1134" w:footer="0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4:00Z</dcterms:created>
  <dc:creator>USER</dc:creator>
  <dc:description/>
  <cp:keywords/>
  <dc:language>en-US</dc:language>
  <cp:lastModifiedBy>USER</cp:lastModifiedBy>
  <cp:lastPrinted>2016-10-24T16:33:00Z</cp:lastPrinted>
  <dcterms:modified xsi:type="dcterms:W3CDTF">2016-11-29T12:24:00Z</dcterms:modified>
  <cp:revision>2</cp:revision>
  <dc:subject/>
  <dc:title>Согласовано:                                                                                Утверждаю:</dc:title>
</cp:coreProperties>
</file>